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导师个人简历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1310005" cy="1740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一、基本情况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姓名：罗蒲英                科室：肿瘤科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职称：副主任医师            职务：科副主任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导师类别：专业型硕士研究生导师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电子邮箱：</w:t>
      </w:r>
      <w:hyperlink r:id="rId3">
        <w:r>
          <w:rPr>
            <w:rStyle w:val="InternetLink"/>
            <w:rFonts w:eastAsia="仿宋" w:cs="Times New Roman" w:ascii="仿宋" w:hAnsi="仿宋"/>
            <w:sz w:val="28"/>
            <w:szCs w:val="28"/>
            <w:lang w:val="en-US" w:eastAsia="zh-CN"/>
          </w:rPr>
          <w:t>luopuying1979@126.com</w:t>
        </w:r>
      </w:hyperlink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招生专业：妇科肿瘤学，妇科学</w:t>
      </w:r>
    </w:p>
    <w:p>
      <w:pPr>
        <w:pStyle w:val="Normal"/>
        <w:spacing w:lineRule="auto" w:line="360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二、教育背景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1998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-2003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，南华大学     学士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06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-2009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 ，南昌大学    硕士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13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-2018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，中南大学湘雅医学院   博士</w:t>
      </w:r>
    </w:p>
    <w:p>
      <w:pPr>
        <w:pStyle w:val="Normal"/>
        <w:spacing w:lineRule="auto" w:line="360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三、工作经历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至今，江西省妇幼保健院肿瘤科，肿瘤七区主任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至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，江西省人民医院妇科主任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15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至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2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，江西省人民医院妇科，副主任医师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08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至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15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，江西省人民医院妇科，主治医师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003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至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08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月，江西省人民医院妇科，住院医师</w:t>
      </w:r>
    </w:p>
    <w:p>
      <w:pPr>
        <w:pStyle w:val="Normal"/>
        <w:spacing w:lineRule="auto" w:line="360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四、科研成果及方向</w:t>
      </w:r>
    </w:p>
    <w:p>
      <w:pPr>
        <w:pStyle w:val="Normal"/>
        <w:spacing w:lineRule="auto" w:line="360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主要研究卵巢癌的发病机制及新药研发，近年来主持并完成省部级课题三项，参与并完成省级重大课题一项，发表高质量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SCI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论文十余篇。</w:t>
      </w:r>
    </w:p>
    <w:p>
      <w:pPr>
        <w:pStyle w:val="Normal"/>
        <w:spacing w:lineRule="auto" w:line="360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五、社会兼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中国医师协会妇产科分会委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江西省医学会妇产科分会常委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江西省整合医学会妇产科分会副主任委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中国医师协会微创分会委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江西省预防医学会生殖健康分会副主任委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opuying1979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52:30Z</dcterms:created>
  <dc:creator>SRM18</dc:creator>
  <dc:description/>
  <dc:language>en-US</dc:language>
  <cp:lastModifiedBy>段晓丽</cp:lastModifiedBy>
  <dcterms:modified xsi:type="dcterms:W3CDTF">2025-07-14T02:4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1704CB1AF444485C4507C61B9070E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A3OTY2ZjczNDU0YzU2Y2Y5OWZlNmRlZDJjMzdiNzUiLCJ1c2VySWQiOiI0MzI2MjY5NT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